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7630"/>
      </w:tblGrid>
      <w:tr>
        <w:trPr>
          <w:trHeight w:val="10041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Judeţul ……….......................................………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Localitatea ……………...............................….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Unitatea sanitară ………………………………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lang w:val="ro-RO"/>
              </w:rPr>
              <w:t>Data ...............................</w:t>
            </w:r>
            <w:r>
              <w:rPr>
                <w:lang w:val="ro-RO"/>
              </w:rPr>
              <w:t xml:space="preserve"> CNP </w:t>
            </w:r>
            <w:bookmarkStart w:id="0" w:name="_1336898032"/>
            <w:bookmarkEnd w:id="0"/>
            <w:r>
              <w:rPr>
                <w:lang w:val="ro-RO"/>
              </w:rPr>
              <w:object w:dxaOrig="4369" w:dyaOrig="3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.5pt;height:16.9pt" filled="f" o:ole="">
                  <v:imagedata r:id="rId3" o:title=""/>
                </v:shape>
                <o:OLEObject Type="Embed" ProgID="Excel.Sheet.12" ShapeID="ole_rId2" DrawAspect="Content" ObjectID="_289716362" r:id="rId2"/>
              </w:object>
            </w:r>
          </w:p>
          <w:p>
            <w:pPr>
              <w:pStyle w:val="Normal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ŞĂ STOMATOLOGICĂ PENTRU ELEVI</w:t>
            </w:r>
          </w:p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Numele ....................................................... Prenumele ...........................................................</w:t>
            </w:r>
          </w:p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Anul naşterii ........................ Domiciliul: judeţul 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sz w:val="22"/>
                <w:lang w:val="ro-RO"/>
              </w:rPr>
            </w:pPr>
            <w:r>
              <w:rPr>
                <w:lang w:val="ro-RO"/>
              </w:rPr>
              <w:t>Localitatea ............................................ str. ......................................................... nr. ..........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</w:t>
            </w:r>
            <w:r>
              <w:rPr>
                <w:lang w:val="ro-RO"/>
              </w:rPr>
              <w:t>Data  completării</w:t>
            </w:r>
          </w:p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</w:t>
            </w:r>
            <w:r>
              <w:rPr>
                <w:lang w:val="ro-RO"/>
              </w:rPr>
              <w:t>Anul .................... luna .............................. ziua ..............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 xml:space="preserve">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ontroale periodice                               Data .........................................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         </w:t>
            </w:r>
            <w:r>
              <w:rPr>
                <w:sz w:val="22"/>
                <w:lang w:val="ro-RO"/>
              </w:rPr>
              <w:t xml:space="preserve">|                                                        |                                                     |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28575</wp:posOffset>
                      </wp:positionV>
                      <wp:extent cx="6400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2.25pt" to="205.3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6665</wp:posOffset>
                      </wp:positionH>
                      <wp:positionV relativeFrom="paragraph">
                        <wp:posOffset>29210</wp:posOffset>
                      </wp:positionV>
                      <wp:extent cx="7315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2.3pt" to="356.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9210</wp:posOffset>
                      </wp:positionV>
                      <wp:extent cx="6400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.3pt" to="52.3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o-RO"/>
              </w:rPr>
              <w:t xml:space="preserve">         </w:t>
            </w:r>
            <w:r>
              <w:rPr>
                <w:sz w:val="22"/>
                <w:lang w:val="ro-RO"/>
              </w:rPr>
              <w:t xml:space="preserve">|                                                        |                                                     |          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Dg……………………………………….......................…………………………...................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9685</wp:posOffset>
                      </wp:positionV>
                      <wp:extent cx="4658360" cy="2794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840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1.55pt" to="370.9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40335</wp:posOffset>
                      </wp:positionV>
                      <wp:extent cx="5486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11.05pt" to="72.1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40335</wp:posOffset>
                      </wp:positionV>
                      <wp:extent cx="6400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11.05pt" to="205.3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96665</wp:posOffset>
                      </wp:positionH>
                      <wp:positionV relativeFrom="paragraph">
                        <wp:posOffset>140335</wp:posOffset>
                      </wp:positionV>
                      <wp:extent cx="6400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1.05pt" to="349.3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Trata-           |                                                 |                                                           |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ment      </w:t>
            </w: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lang w:val="ro-RO"/>
              </w:rPr>
              <w:t xml:space="preserve">    |                                                 |                                                           |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 xml:space="preserve">     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</w:t>
            </w:r>
            <w:r>
              <w:rPr>
                <w:lang w:val="ro-RO"/>
              </w:rPr>
              <w:t xml:space="preserve">Data reasanării .........................................................  </w:t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7475</wp:posOffset>
                      </wp:positionV>
                      <wp:extent cx="4658360" cy="381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58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9.25pt" to="370.9pt,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ab/>
              <w:tab/>
              <w:t xml:space="preserve">   </w:t>
              <w:tab/>
              <w:t xml:space="preserve">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</w:t>
            </w:r>
            <w:r>
              <w:rPr>
                <w:lang w:val="ro-RO"/>
              </w:rPr>
              <w:t xml:space="preserve">Data ...............................................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13665</wp:posOffset>
                      </wp:positionV>
                      <wp:extent cx="6400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8.95pt" to="205.3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96665</wp:posOffset>
                      </wp:positionH>
                      <wp:positionV relativeFrom="paragraph">
                        <wp:posOffset>113665</wp:posOffset>
                      </wp:positionV>
                      <wp:extent cx="6400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8.95pt" to="349.3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/>
              <w:t>|                                                          |                                                        |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3335</wp:posOffset>
                      </wp:positionV>
                      <wp:extent cx="5486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.05pt" to="56.3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</w:t>
            </w:r>
            <w:r>
              <w:rPr/>
              <w:t xml:space="preserve">|                                                          |                                                        |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g…………………………………………………………………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890</wp:posOffset>
                      </wp:positionV>
                      <wp:extent cx="4657090" cy="571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569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0.7pt" to="370.9pt,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40335</wp:posOffset>
                      </wp:positionV>
                      <wp:extent cx="6400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11.05pt" to="79.3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40335</wp:posOffset>
                      </wp:positionV>
                      <wp:extent cx="6400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11.05pt" to="205.3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3798570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-299.1pt" to="350.95pt,-29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96665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0.95pt" to="343.9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rata -   </w:t>
            </w:r>
            <w:r>
              <w:rPr>
                <w:lang w:val="ro-RO"/>
              </w:rPr>
              <w:t xml:space="preserve"> </w:t>
            </w:r>
            <w:r>
              <w:rPr/>
              <w:t xml:space="preserve">      |                                                  |                                                       |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ent   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t xml:space="preserve">      |                                                  |                     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 xml:space="preserve">      </w:t>
            </w: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                       |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>
                <w:lang w:val="ro-RO"/>
              </w:rPr>
              <w:t xml:space="preserve">Data reasanării ...........................................................    </w:t>
              <w:tab/>
              <w:tab/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ab/>
              <w:t xml:space="preserve">   </w:t>
              <w:tab/>
              <w:t xml:space="preserve">                          Data ....................................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16840</wp:posOffset>
                      </wp:positionV>
                      <wp:extent cx="64008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9.2pt" to="60.4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35890</wp:posOffset>
                      </wp:positionV>
                      <wp:extent cx="6400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10.7pt" to="345.8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7160</wp:posOffset>
                      </wp:positionV>
                      <wp:extent cx="64008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9pt,10.8pt" to="211.2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>|                                                            |                                                     |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|                                                            |                                                     |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g ……………………………………………….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9060</wp:posOffset>
                      </wp:positionV>
                      <wp:extent cx="4686300" cy="5588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7.8pt" to="367.4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20650</wp:posOffset>
                      </wp:positionV>
                      <wp:extent cx="6400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9.5pt" to="345.8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1920</wp:posOffset>
                      </wp:positionV>
                      <wp:extent cx="6400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9.6pt" to="76.25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20650</wp:posOffset>
                      </wp:positionV>
                      <wp:extent cx="68072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9pt,9.5pt" to="214.45pt,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Trata -         |                                                     |                                                      |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ent   </w:t>
            </w: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lang w:val="ro-RO"/>
              </w:rPr>
              <w:t xml:space="preserve">   |                             </w:t>
            </w: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lang w:val="ro-RO"/>
              </w:rPr>
              <w:t xml:space="preserve">                   |                                                      |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</w:t>
            </w:r>
            <w:r>
              <w:rPr>
                <w:lang w:val="ro-RO"/>
              </w:rPr>
              <w:t xml:space="preserve">Data reasanării .........................................................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 xml:space="preserve">   </w:t>
              <w:tab/>
              <w:t xml:space="preserve">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</w:t>
            </w:r>
            <w:r>
              <w:rPr>
                <w:lang w:val="ro-RO"/>
              </w:rPr>
              <w:t xml:space="preserve">Data ....................................   </w:t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274320</wp:posOffset>
                      </wp:positionV>
                      <wp:extent cx="64008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21.6pt" to="355.25pt,2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273050</wp:posOffset>
                      </wp:positionV>
                      <wp:extent cx="64008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21.5pt" to="219.85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|            |                                                                |                                                     |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240</wp:posOffset>
                      </wp:positionV>
                      <wp:extent cx="64008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1.2pt" to="59.9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</w:t>
            </w: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|                                                                |                                                     |  </w:t>
            </w:r>
          </w:p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Dg…………………………………………………………………. </w:t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6830</wp:posOffset>
                      </wp:positionV>
                      <wp:extent cx="4653280" cy="3302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33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2.9pt" to="367.4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36525</wp:posOffset>
                      </wp:positionV>
                      <wp:extent cx="6400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10.75pt" to="76.2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135255</wp:posOffset>
                      </wp:positionV>
                      <wp:extent cx="64008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pt,10.65pt" to="354.85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35255</wp:posOffset>
                      </wp:positionV>
                      <wp:extent cx="6858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10.65pt" to="223.45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Trata -         |                                                         |                                                     |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ent           |                                                         |                                    </w:t>
            </w: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lang w:val="ro-RO"/>
              </w:rPr>
              <w:t xml:space="preserve">              |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</w:t>
            </w:r>
            <w:r>
              <w:rPr>
                <w:lang w:val="ro-RO"/>
              </w:rPr>
              <w:t xml:space="preserve">Data reasanării .........................................................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ab/>
              <w:t xml:space="preserve">   </w:t>
              <w:tab/>
              <w:t xml:space="preserve">                            Data ....................................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>|                                                                |                                                    |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4765</wp:posOffset>
                      </wp:positionV>
                      <wp:extent cx="680720" cy="63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1.95pt" to="61.45pt,1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26035</wp:posOffset>
                      </wp:positionV>
                      <wp:extent cx="64008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2.05pt" to="220.2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26035</wp:posOffset>
                      </wp:positionV>
                      <wp:extent cx="640080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2.05pt" to="355.2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|                                                                |                                                    |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g…………………………………………………………………. </w:t>
            </w:r>
          </w:p>
          <w:p>
            <w:pPr>
              <w:pStyle w:val="Normal"/>
              <w:spacing w:before="0" w:after="120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5085</wp:posOffset>
                      </wp:positionV>
                      <wp:extent cx="35661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3.55pt" to="281.8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ta -          |                                                       |                                                     |</w:t>
            </w:r>
          </w:p>
          <w:p>
            <w:pPr>
              <w:pStyle w:val="Normal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9050</wp:posOffset>
                      </wp:positionV>
                      <wp:extent cx="64008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pt,1.5pt" to="75.8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9685</wp:posOffset>
                      </wp:positionV>
                      <wp:extent cx="54864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1.55pt" to="213.0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19050</wp:posOffset>
                      </wp:positionV>
                      <wp:extent cx="5715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pt,1.5pt" to="349.4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ent    </w:t>
            </w: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lang w:val="ro-RO"/>
              </w:rPr>
              <w:t xml:space="preserve">     |                                                       |                                                     |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</w:t>
            </w:r>
            <w:r>
              <w:rPr>
                <w:lang w:val="ro-RO"/>
              </w:rPr>
              <w:t xml:space="preserve">Data reasanării .........................................................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/>
        <w:t>Fa</w:t>
      </w:r>
      <w:r>
        <w:rPr>
          <w:lang w:val="ro-RO"/>
        </w:rPr>
        <w:t>ţa                                                     22.48; A5; t2                                                                       Verso</w:t>
      </w:r>
    </w:p>
    <w:sectPr>
      <w:type w:val="nextPage"/>
      <w:pgSz w:orient="landscape" w:w="16838" w:h="11906"/>
      <w:pgMar w:left="1440" w:right="35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5:00Z</dcterms:created>
  <dc:creator>gorcea</dc:creator>
  <dc:description/>
  <cp:keywords/>
  <dc:language>en-US</dc:language>
  <cp:lastModifiedBy>orsolya</cp:lastModifiedBy>
  <cp:lastPrinted>2010-06-01T11:51:00Z</cp:lastPrinted>
  <dcterms:modified xsi:type="dcterms:W3CDTF">2010-07-30T07:05:00Z</dcterms:modified>
  <cp:revision>2</cp:revision>
  <dc:subject/>
  <dc:title>Judeţul………………</dc:title>
</cp:coreProperties>
</file>