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2"/>
        <w:gridCol w:w="284"/>
        <w:gridCol w:w="284"/>
        <w:gridCol w:w="284"/>
        <w:gridCol w:w="284"/>
        <w:gridCol w:w="284"/>
        <w:gridCol w:w="284"/>
        <w:gridCol w:w="284"/>
        <w:gridCol w:w="1021"/>
        <w:gridCol w:w="3572"/>
      </w:tblGrid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7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.S. – 60.4.4.A.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probat prin  Legea Nr. 95/2006</w:t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Ministerul, Primăr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Judeţul 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Localitatea 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. .................... din  ...................................</w:t>
            </w:r>
          </w:p>
        </w:tc>
      </w:tr>
      <w:tr>
        <w:trPr>
          <w:cantSplit w:val="true"/>
        </w:trPr>
        <w:tc>
          <w:tcPr>
            <w:tcW w:w="590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7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                              </w:t>
            </w:r>
            <w:r>
              <w:rPr>
                <w:sz w:val="20"/>
                <w:lang w:val="ro-RO"/>
              </w:rPr>
              <w:t>(ziua, luna, anul)</w:t>
            </w:r>
          </w:p>
        </w:tc>
      </w:tr>
      <w:tr>
        <w:trPr>
          <w:cantSplit w:val="true"/>
        </w:trPr>
        <w:tc>
          <w:tcPr>
            <w:tcW w:w="59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Unitatea sanitară ........................................................................................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>
          <w:sz w:val="24"/>
          <w:szCs w:val="24"/>
          <w:lang w:val="ro-RO"/>
        </w:rPr>
        <w:t>Cap. 5   MORBIDITATEA ŞI ACTIVITATEA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CABINETULUI MEDICAL ŞCOLAR / STUDENŢESC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sz w:val="20"/>
          <w:lang w:val="ro-RO"/>
        </w:rPr>
      </w:pPr>
      <w:r>
        <w:rPr>
          <w:sz w:val="20"/>
          <w:lang w:val="ro-RO"/>
        </w:rPr>
        <w:t>Pe anul de învăţământ ..........................................................</w:t>
      </w:r>
    </w:p>
    <w:p>
      <w:pPr>
        <w:pStyle w:val="Normal"/>
        <w:jc w:val="center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692"/>
        <w:gridCol w:w="49"/>
        <w:gridCol w:w="425"/>
        <w:gridCol w:w="92"/>
        <w:gridCol w:w="851"/>
        <w:gridCol w:w="284"/>
        <w:gridCol w:w="3910"/>
        <w:gridCol w:w="425"/>
        <w:gridCol w:w="851"/>
        <w:gridCol w:w="19"/>
      </w:tblGrid>
      <w:tr>
        <w:trPr>
          <w:trHeight w:val="270" w:hRule="atLeast"/>
        </w:trPr>
        <w:tc>
          <w:tcPr>
            <w:tcW w:w="535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>1. Elevi / studenţi asistaţi medical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1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</w:t>
            </w:r>
            <w:r>
              <w:rPr>
                <w:szCs w:val="24"/>
                <w:lang w:val="ro-RO"/>
              </w:rPr>
              <w:t>- continuare -</w:t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 elevi / studenţi la sfârşitul anului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mo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endocrine, metabolism, nutriţ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ale sângelui şi organelor hematopoiet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353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. Examene medicale de bilanţ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lburări mint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35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Boli ale sistemului nerv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.elevi / studenţi consultaţi cu ocazia examenelor medicale de bilanţ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ale ochiul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lasa I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ale urechii şi mastoide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lasa a IV-a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ale aparatului circula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lasa a VIII-a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Boli ale aparatului respirator,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lasa a X-a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boli ale căilor respiratorii superio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lasa a XII-a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pneumo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ul II învăţământ superior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grip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ltimul an şc.profes.şi ucenici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Boli ale aparatului digestiv,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boli ale cavităţii bucale,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353" w:type="dxa"/>
            <w:gridSpan w:val="6"/>
            <w:tcBorders/>
            <w:vAlign w:val="bottom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3. Rezultatele examenelor medicale de bilanţ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     </w:t>
            </w:r>
            <w:r>
              <w:rPr>
                <w:sz w:val="20"/>
                <w:lang w:val="ro-RO"/>
              </w:rPr>
              <w:t>- caria dent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353" w:type="dxa"/>
            <w:gridSpan w:val="6"/>
            <w:tcBorders/>
            <w:vAlign w:val="center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r. elevi/studenţi examinaţi*,după următ. criterii: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ale aparatului genito- urin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35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Boli ale pielii şi ţesutului subcutan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35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Greutate* (dupa criteriile OMS):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ccidente,traumatisme,otrăvi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</w:t>
            </w:r>
            <w:r>
              <w:rPr>
                <w:sz w:val="20"/>
                <w:lang w:val="ro-RO"/>
              </w:rPr>
              <w:t>- normoponder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4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 xml:space="preserve">      </w:t>
            </w:r>
            <w:r>
              <w:rPr>
                <w:szCs w:val="24"/>
                <w:lang w:val="ro-RO"/>
              </w:rPr>
              <w:t>5. Consultaţii</w:t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</w:t>
            </w:r>
            <w:r>
              <w:rPr>
                <w:sz w:val="20"/>
                <w:lang w:val="ro-RO"/>
              </w:rPr>
              <w:t>- obe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</w:t>
            </w:r>
            <w:r>
              <w:rPr>
                <w:sz w:val="20"/>
                <w:lang w:val="ro-RO"/>
              </w:rPr>
              <w:t>- supraponder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ecific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</w:t>
            </w:r>
            <w:r>
              <w:rPr>
                <w:sz w:val="20"/>
                <w:lang w:val="ro-RO"/>
              </w:rPr>
              <w:t>- subponder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dicină gene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ezvoltare fizică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tomat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</w:t>
            </w:r>
            <w:r>
              <w:rPr>
                <w:sz w:val="20"/>
                <w:lang w:val="ro-RO"/>
              </w:rPr>
              <w:t>- armo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</w:t>
            </w:r>
            <w:r>
              <w:rPr>
                <w:sz w:val="20"/>
                <w:lang w:val="ro-RO"/>
              </w:rPr>
              <w:t>- dizarmonică cu plus de greu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4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 xml:space="preserve">      </w:t>
            </w:r>
            <w:r>
              <w:rPr>
                <w:szCs w:val="24"/>
                <w:lang w:val="ro-RO"/>
              </w:rPr>
              <w:t>6. Tratamente</w:t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</w:t>
            </w:r>
            <w:r>
              <w:rPr>
                <w:sz w:val="20"/>
                <w:lang w:val="ro-RO"/>
              </w:rPr>
              <w:t xml:space="preserve">- dizarmonică cu minus de greutat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        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ecific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Cs w:val="24"/>
                <w:lang w:val="ro-RO"/>
              </w:rPr>
              <w:t>Corelaţie vârstă/înălţime/greutate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copii cu dezvoltare normală  coresp. vârste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dicină gene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înălţime foarte mică pentru vârsta copilul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tomat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greutate foarte mică pentru vârsta copilul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550" w:hRule="atLeast"/>
        </w:trPr>
        <w:tc>
          <w:tcPr>
            <w:tcW w:w="10842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ro-RO"/>
              </w:rPr>
            </w:pPr>
            <w:r>
              <w:rPr>
                <w:sz w:val="20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ro-RO"/>
              </w:rPr>
              <w:t xml:space="preserve">4. Incidenţa (cazuri noi de îmbolnăvire)                         </w:t>
            </w:r>
            <w:r>
              <w:rPr>
                <w:sz w:val="20"/>
                <w:lang w:val="ro-RO"/>
              </w:rPr>
              <w:t xml:space="preserve">     </w:t>
            </w:r>
            <w:r>
              <w:rPr>
                <w:szCs w:val="24"/>
                <w:lang w:val="ro-RO"/>
              </w:rPr>
              <w:t>7. Educaţie pentru sănătate</w:t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ecific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ro-RO"/>
              </w:rPr>
              <w:t xml:space="preserve">Nr. total campanii 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 informare, educare, comunicare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infecţioase şi parazitare,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hepatita vi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infecţie gonococ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nr. total acţiuni în cadrul campaniilor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sifilis rec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dermatomicoze şi alte mico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acţ.specifice de promovare a sănătăţii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boli diare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before="40" w:after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*Atentie ! Suma elevilor/studenţilor examinaţi după fiecare dintre cele trei criterii trebuie sa fie egală cu numărul total al elevilor/studenţilor consultaţi la examenul medical de bilanţ.                                       </w:t>
      </w:r>
    </w:p>
    <w:p>
      <w:pPr>
        <w:pStyle w:val="Normal"/>
        <w:spacing w:before="40" w:after="0"/>
        <w:jc w:val="righ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A4; t2</w:t>
      </w:r>
    </w:p>
    <w:p>
      <w:pPr>
        <w:pStyle w:val="Normal"/>
        <w:spacing w:before="0" w:after="20"/>
        <w:rPr/>
      </w:pPr>
      <w:r>
        <w:rPr/>
        <w:t>8. Prevalenţa (nr. bolnavi cronici în evidenţă la sfârşitul anului)</w:t>
      </w:r>
    </w:p>
    <w:tbl>
      <w:tblPr>
        <w:tblW w:w="1067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109"/>
        <w:gridCol w:w="6294"/>
        <w:gridCol w:w="935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r cr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d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lang w:val="ro-RO"/>
              </w:rPr>
              <w:t>Specifica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</w:tr>
      <w:tr>
        <w:trPr>
          <w:trHeight w:val="43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14  - 0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berculoză (indiferent de localizare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54 - 05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Hepatită virală (în ultimele 12 luni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80 - 17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mori malign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77 - 2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mori benign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emii prin carenţă de fi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o-RO"/>
              </w:rPr>
              <w:t>204 - 207</w:t>
            </w:r>
            <w:r>
              <w:rPr>
                <w:sz w:val="20"/>
              </w:rPr>
              <w:t>; 209 - 2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anemii cron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alasem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12 - 2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ale sângelui şi org. hematopoiet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34 - 24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uşă simplă şi alte boli ale tiroide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41 - 24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abet zahar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46 - 26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endocrine şi de metabolis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72; 27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chele de rahitis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7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ezitatea de origine neendocrin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38 - 341; 343 - 345; 299 - 32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tulburări minta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25 - 3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lburări nevrot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31 - 337; 348 - 34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tabilitate psihomotor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4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ârziere mintală uşoar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4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ârziere mintală de nivel nepreciz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4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lburări de vorbi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50 - 35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lburări de comportament şi de adaptare şcolar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56 - 372; 375 - 39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ale sistemului nervo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73 - 37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pileps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23 - 424; 4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lburări de vedere, altele decât prin vicii de refracţ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20 - 42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cii de refracţ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25 - 4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ale ochiului şi anexelor sa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30 - 43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tita med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40 - 44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ulburâri de auz (hipoacuzia, surditate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42 - 444; 438 - 439; 432 - 43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cronice ale urechii şi apofizei mastoid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45 - 44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umatismul articular acut (în ultimii 5 ani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48 - 47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cardiace dobândit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53 - 45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. hiperttensive (inclusiv oscilaţiile tensionale pubertare sau post pubertare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o-RO"/>
              </w:rPr>
              <w:t xml:space="preserve">447 - 497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ale ap. circulat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22 - 526; 528; 514 - 515; 518 - 52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cronice ale ap. respirat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inuzita cronic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fecţiuni cronice ale amigdalelor şi vegetaţiilor adenoid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tmul (bronşic şi bronşita asmatiformă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55 - 55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lcerul gastric şi duoden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78 - 58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cronice hepatice (hepatice, ciroze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84 - 58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fecţiuni cronice biliare (litiazice şi nelitiazice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o-RO"/>
              </w:rPr>
              <w:t>589 - 59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cronice ale ap. digesti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92 - 62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ale pielii şi ţesutului celular subcutan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32 - 635; 646 - 65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fecţiuni reumatice cronice (fără status post RA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36 - 63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formaţii câştigate ale membrel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43 - 64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formaţii câştigate ale coloanei vertebra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40 - 64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cronice ale sist. osteoart., ale muşchilor şi ale ţesutului conjuncti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78 - 68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lomerulonefrita (în ultimele 12 luni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70 - 67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indromul nefrotic şi nefroze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90 - 693; 685 - 68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boli cronice ale ap. urina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87 - 68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culoza căilor urina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709 - 713; 725 - 72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fecţiuni ale org. genitale feminin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829 - 8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omalii congenitale ale inimii şi ale ap. circulat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851 - 85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omalii congenitale ale sistemului osteoarticula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>
          <w:trHeight w:val="188" w:hRule="atLeast"/>
          <w:cantSplit w:val="true"/>
        </w:trPr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nătura şi parafa medicului,</w:t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.................................................</w:t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sectPr>
      <w:headerReference w:type="default" r:id="rId2"/>
      <w:type w:val="nextPage"/>
      <w:pgSz w:w="11906" w:h="16838"/>
      <w:pgMar w:left="737" w:right="737" w:gutter="0" w:header="284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04:00Z</dcterms:created>
  <dc:creator>Violeta Georgescu</dc:creator>
  <dc:description/>
  <cp:keywords/>
  <dc:language>en-US</dc:language>
  <cp:lastModifiedBy>orsolya</cp:lastModifiedBy>
  <cp:lastPrinted>2009-12-04T09:34:00Z</cp:lastPrinted>
  <dcterms:modified xsi:type="dcterms:W3CDTF">2010-07-30T07:04:00Z</dcterms:modified>
  <cp:revision>2</cp:revision>
  <dc:subject/>
  <dc:title>1</dc:title>
</cp:coreProperties>
</file>