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biectul:</w:t>
      </w:r>
    </w:p>
    <w:p>
      <w:pPr>
        <w:pStyle w:val="Normal"/>
        <w:rPr/>
      </w:pPr>
      <w:r>
        <w:rPr/>
        <w:t>Ordinul 1091 /3.08.2010 publicat in monitorul 569/11.08.2010 privind centralizarea consumului trimestrial de medicamente din unitatile sanitare cu pat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ulul CM_SPIT</w:t>
      </w:r>
      <w:r>
        <w:rPr/>
        <w:t xml:space="preserve">  - utilizat de unitatile sani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pe site-ul Institutului National  de Sanatate Publica : </w:t>
      </w:r>
      <w:hyperlink r:id="rId2">
        <w:r>
          <w:rPr>
            <w:rStyle w:val="InternetLink"/>
          </w:rPr>
          <w:t>www.insp.gov.ro</w:t>
        </w:r>
      </w:hyperlink>
      <w:r>
        <w:rPr/>
        <w:t xml:space="preserve">   se va vor descarca in folder-ul de lucru urmatoarele fisiere :</w:t>
      </w:r>
    </w:p>
    <w:p>
      <w:pPr>
        <w:pStyle w:val="Normal"/>
        <w:rPr>
          <w:b/>
          <w:b/>
        </w:rPr>
      </w:pPr>
      <w:r>
        <w:rPr>
          <w:b/>
        </w:rPr>
        <w:t>Cm_spit.exe</w:t>
      </w:r>
    </w:p>
    <w:p>
      <w:pPr>
        <w:pStyle w:val="Normal"/>
        <w:rPr>
          <w:b/>
          <w:b/>
        </w:rPr>
      </w:pPr>
      <w:r>
        <w:rPr>
          <w:b/>
        </w:rPr>
        <w:t>Anm.dbf</w:t>
      </w:r>
    </w:p>
    <w:p>
      <w:pPr>
        <w:pStyle w:val="Normal"/>
        <w:rPr/>
      </w:pPr>
      <w:r>
        <w:rPr/>
        <w:t>precum si 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Manual.doc</w:t>
      </w:r>
      <w:r>
        <w:rPr/>
        <w:t xml:space="preserve"> care contine instructiunile de utilizare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nexe.xls</w:t>
      </w:r>
      <w:r>
        <w:rPr/>
        <w:t xml:space="preserve"> care contine 3 anexe :</w:t>
      </w:r>
    </w:p>
    <w:p>
      <w:pPr>
        <w:pStyle w:val="Normal"/>
        <w:ind w:firstLine="720"/>
        <w:rPr/>
      </w:pPr>
      <w:r>
        <w:rPr/>
        <w:t>Anexa1 - adresele DSP si persoanele de contact</w:t>
      </w:r>
    </w:p>
    <w:p>
      <w:pPr>
        <w:pStyle w:val="Normal"/>
        <w:ind w:firstLine="720"/>
        <w:rPr/>
      </w:pPr>
      <w:r>
        <w:rPr/>
        <w:t>Anexa2 - lista unitatilor cu paturi si codurile aferente</w:t>
      </w:r>
    </w:p>
    <w:p>
      <w:pPr>
        <w:pStyle w:val="Normal"/>
        <w:ind w:left="720" w:hanging="0"/>
        <w:rPr/>
      </w:pPr>
      <w:r>
        <w:rPr/>
        <w:t xml:space="preserve">Anexa3 – structura fisierului de raportare catre DSP pentru unitatile care au aplicatii proprii si nu vor utiliza aplicatia CM_SPIT   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catia se lanseaza cu dublu clic pe CM_spit.exe din Windows Explorer  sau din NC.</w:t>
      </w:r>
    </w:p>
    <w:p>
      <w:pPr>
        <w:pStyle w:val="Normal"/>
        <w:rPr/>
      </w:pPr>
      <w:r>
        <w:rPr/>
        <w:t>La prima utilizare se incarca codul si denumirea unitatii care se regasesc in Anex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2005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t cerute apoi informatii privind trimestrul si anul de rapo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14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unctiile aplicatiei sunt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Actualizare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Listar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Utilitar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to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721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a de actualizare permite incarcare cantitatilor pentru lista proprie de medicamente . Aceasta lista se creaza prin selectarea din Nomenclatorul Anm  a medicamentelor utilizate .</w:t>
      </w:r>
    </w:p>
    <w:p>
      <w:pPr>
        <w:pStyle w:val="Normal"/>
        <w:rPr/>
      </w:pPr>
      <w:r>
        <w:rPr/>
        <w:t xml:space="preserve">Se formeaza astfel o lista de lucru mult mai mica fata de Nomenclatorul Anm care contine peste 26000 de pozitii. Aceasta  lista  redusa se pastreaza de la o raportare la alta si poate fi actualizata utilizind functia 3. Utilitatare -&gt; Selectare din Nomenclatorul Anm. </w:t>
      </w:r>
    </w:p>
    <w:p>
      <w:pPr>
        <w:pStyle w:val="Normal"/>
        <w:rPr/>
      </w:pPr>
      <w:r>
        <w:rPr/>
        <w:t xml:space="preserve">Recomandam ca la prima utilizare, dupa identificarea unitatii, sa se execute aceasta functie pt a incarca medicamente in lista propr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4545" cy="270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tru localizarea mai usoara a medicamentelor din lista se pot folosi functiile de Sortare si Filtrare .</w:t>
      </w:r>
    </w:p>
    <w:p>
      <w:pPr>
        <w:pStyle w:val="Normal"/>
        <w:rPr/>
      </w:pPr>
      <w:r>
        <w:rPr/>
        <w:t>Prin apasarea tastei functionale F4 se deschide o fereastra de dialog unde se indica unul sau mai multe criterii de sortare prin tastarea ‘da’ in dreptul DCI si/sau Cod ATC si/sau Denumirea comertiala. Sortare ramine valbila pina la iesirea din fereastra de actualizare.</w:t>
      </w:r>
    </w:p>
    <w:p>
      <w:pPr>
        <w:pStyle w:val="Normal"/>
        <w:rPr/>
      </w:pPr>
      <w:r>
        <w:rPr/>
        <w:drawing>
          <wp:inline distT="0" distB="0" distL="0" distR="0">
            <wp:extent cx="5884545" cy="270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tru restringerea  numarului de inregistrari afisate se apasa tasta functionala F5 si se introduc conditiile de filtru. Se pot introduce citeva caractere de inceput din Cod Cim si/sau DCI si/sau Denumirea comerciala si/sau Cod_atc. Rezultatul filtrului  ramine valbila pina la iesirea din fereastra de actualiz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2005" cy="272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xemplu  pentru DCI=’des’ si Den.com=’ae’ se obtine urmatoarea lista redusa:</w:t>
      </w:r>
    </w:p>
    <w:p>
      <w:pPr>
        <w:pStyle w:val="Normal"/>
        <w:rPr/>
      </w:pPr>
      <w:r>
        <w:rPr/>
        <w:drawing>
          <wp:inline distT="0" distB="0" distL="0" distR="0">
            <wp:extent cx="5884545" cy="2697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ca se doreste stergerea unor pozitii din lista proprie se utilizeaza tasta F8 . Pozitiile marcate cu ‘*’  vor fi sterse evectiv la iesirea din fereastra de actualizare. Pentru anularea unui marcaj de stergere se reutilizeaza tasta F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ia 3.Utilitare permite Selectarea din  Nomenclatorul ANM si Modificarea titulatura uni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2005" cy="271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tru Selectarea din  Nomenclatorul ANM se folosesc functiile F4.Sortare si F5.Filtru  pentru localizarea pozitiilor necesare , selectia  se face cu ENTER pe medicamentul respectiv.  Pozitia este marcata cu ‘*’ . Deselectarea se face printr-o noua apasare a tastei ENTER.</w:t>
      </w:r>
    </w:p>
    <w:p>
      <w:pPr>
        <w:pStyle w:val="Normal"/>
        <w:rPr/>
      </w:pPr>
      <w:r>
        <w:rPr/>
        <w:t>La iesirea din fereastra , pozitiile nou selectate vor trece in lista proprie si vor fi vizibile cu funcia 1.Actualizare.</w:t>
      </w:r>
    </w:p>
    <w:p>
      <w:pPr>
        <w:pStyle w:val="Normal"/>
        <w:rPr/>
      </w:pPr>
      <w:r>
        <w:rPr/>
        <w:drawing>
          <wp:inline distT="0" distB="0" distL="0" distR="0">
            <wp:extent cx="5884545" cy="271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ca la prima utilizare nu s-a raspuns corect la identificarea unitatatii conform informatiilor din Anexa 2 , prin functia Modificare titulatura unitate se pot recorecta  codul si denumirea unitat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1370" cy="2693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ia 2.Lisari creaza un fisier txt privind consumul trimestrial .</w:t>
      </w:r>
    </w:p>
    <w:p>
      <w:pPr>
        <w:pStyle w:val="Normal"/>
        <w:rPr/>
      </w:pPr>
      <w:r>
        <w:rPr/>
        <w:drawing>
          <wp:inline distT="0" distB="0" distL="0" distR="0">
            <wp:extent cx="5884545" cy="2716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le fisierului este CM_taa.TXT unde t este trimestrul  iar aa este anul (ultimile 2 cifre). Listarea se poate face din WORD, Notepad sau EX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1370" cy="2645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sirea din aplicatie se face cu 4.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ul este un fisier cu denumirea CCCC_taa.DBF unde CCCC este codul unitatii prevazut in anexa 2  ,t este trimestrul  iar aa este anul (ultimile 2 cifre). De exemplu SV02_310.dbf contine consumul de medicamente pentru SV02 in trimestrul 3 anul 2010.</w:t>
      </w:r>
    </w:p>
    <w:p>
      <w:pPr>
        <w:pStyle w:val="Normal"/>
        <w:rPr/>
      </w:pPr>
      <w:r>
        <w:rPr/>
        <w:t>Structura acestui fisier este descrisa in Anexa 3 . Fisierul trebuie trimis la DSP pe adresa de email publicata in Anex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1" w:right="1321" w:gutter="0" w:header="0" w:top="73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.gov.r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23:00Z</dcterms:created>
  <dc:creator>Wbu00504</dc:creator>
  <dc:description/>
  <dc:language>en-US</dc:language>
  <cp:lastModifiedBy>Wbu00504</cp:lastModifiedBy>
  <dcterms:modified xsi:type="dcterms:W3CDTF">2010-09-27T09:12:00Z</dcterms:modified>
  <cp:revision>5</cp:revision>
  <dc:subject/>
  <dc:title> </dc:title>
</cp:coreProperties>
</file>